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PMain"/>
        <w:widowControl w:val="false"/>
        <w:autoSpaceDE w:val="false"/>
        <w:spacing w:before="72" w:after="0"/>
        <w:rPr/>
      </w:pPr>
      <w:r>
        <w:rPr/>
        <w:t>4.13.2.1 More about Resistance - Resistor Combination 1</w:t>
      </w:r>
    </w:p>
    <w:p>
      <w:pPr>
        <w:pStyle w:val="TAPPara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119380</wp:posOffset>
                </wp:positionV>
                <wp:extent cx="5666740" cy="2049780"/>
                <wp:effectExtent l="9525" t="0" r="889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6760" cy="2049840"/>
                          <a:chOff x="0" y="0"/>
                          <a:chExt cx="5666760" cy="204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69120" cy="162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69120" cy="162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8840" y="226800"/>
                                <a:ext cx="2600280" cy="124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59200" y="1334880"/>
                                <a:ext cx="28584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5840" cy="28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39960"/>
                                  <a:ext cx="205920" cy="20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201960" cy="201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01960" cy="201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73400" y="1328400"/>
                                <a:ext cx="28584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5840" cy="28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39960"/>
                                  <a:ext cx="205920" cy="20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201960" cy="201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01960" cy="201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43320" y="1321920"/>
                                <a:ext cx="28584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5840" cy="28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40320"/>
                                  <a:ext cx="205920" cy="20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400"/>
                                    <a:ext cx="201960" cy="201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" y="0"/>
                                    <a:ext cx="201960" cy="201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07080" y="0"/>
                                <a:ext cx="630720" cy="44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1240" y="176040"/>
                                  <a:ext cx="40644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8880" cy="44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040" y="146520"/>
                                    <a:ext cx="90720" cy="169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20" y="131400"/>
                                    <a:ext cx="54720" cy="190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840" y="0"/>
                                  <a:ext cx="128880" cy="44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680" y="146520"/>
                                    <a:ext cx="90720" cy="169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31400"/>
                                    <a:ext cx="54720" cy="190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1240" y="226800"/>
                                  <a:ext cx="4129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9200"/>
                                <a:ext cx="3430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840" y="57240"/>
                                  <a:ext cx="1969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Arial" w:hAnsi="Arial" w:eastAsia="Times" w:cs="Arial"/>
                                        <w:color w:val="auto"/>
                                        <w:lang w:val="en-GB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7640" rIns="1764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36560" y="192240"/>
                              <a:ext cx="1467000" cy="65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0" y="34560"/>
                                <a:ext cx="1400040" cy="61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0040" cy="44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5" h="705">
                                      <a:moveTo>
                                        <a:pt x="0" y="0"/>
                                      </a:moveTo>
                                      <a:lnTo>
                                        <a:pt x="0" y="705"/>
                                      </a:lnTo>
                                      <a:lnTo>
                                        <a:pt x="2205" y="705"/>
                                      </a:lnTo>
                                      <a:lnTo>
                                        <a:pt x="22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45400" y="27288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9840" y="57240"/>
                                    <a:ext cx="196920" cy="22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bCs/>
                                          <w:rFonts w:ascii="Arial" w:hAnsi="Arial" w:eastAsia="Times" w:cs="Arial"/>
                                          <w:color w:val="auto"/>
                                          <w:lang w:val="en-GB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0" bIns="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5760"/>
                                <a:ext cx="62280" cy="6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720" y="0"/>
                                <a:ext cx="62280" cy="6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97640" y="3960"/>
                            <a:ext cx="2769120" cy="204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69120" cy="204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8840" y="226440"/>
                                <a:ext cx="2600280" cy="124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07080" y="0"/>
                                <a:ext cx="630720" cy="44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880" y="175680"/>
                                  <a:ext cx="40644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8880" cy="44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680" y="146520"/>
                                    <a:ext cx="90720" cy="169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31400"/>
                                    <a:ext cx="54720" cy="190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480" y="0"/>
                                  <a:ext cx="128880" cy="44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040" y="146520"/>
                                    <a:ext cx="90720" cy="169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20" y="131400"/>
                                    <a:ext cx="54720" cy="190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0880" y="226440"/>
                                  <a:ext cx="4129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9200"/>
                                <a:ext cx="3430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840" y="57240"/>
                                  <a:ext cx="1969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bCs/>
                                        <w:rFonts w:ascii="Arial" w:hAnsi="Arial" w:eastAsia="Times" w:cs="Arial"/>
                                        <w:color w:val="auto"/>
                                        <w:lang w:val="en-GB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7640" rIns="1764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07120" y="1055160"/>
                                <a:ext cx="1324080" cy="838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44960" y="915480"/>
                                <a:ext cx="28584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5840" cy="28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800" y="39960"/>
                                  <a:ext cx="205920" cy="20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201960" cy="201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01960" cy="201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54320" y="1318680"/>
                                <a:ext cx="28584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5840" cy="28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39960"/>
                                  <a:ext cx="205920" cy="20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201960" cy="201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" y="0"/>
                                    <a:ext cx="201960" cy="201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57560" y="1760040"/>
                                <a:ext cx="28584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5840" cy="28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39960"/>
                                  <a:ext cx="205920" cy="20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201960" cy="201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" y="0"/>
                                    <a:ext cx="201960" cy="201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778320" y="1436760"/>
                                <a:ext cx="62280" cy="6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8080" y="1436760"/>
                                <a:ext cx="62280" cy="6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0600" y="196560"/>
                              <a:ext cx="1467000" cy="65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0" y="34560"/>
                                <a:ext cx="1400040" cy="61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0040" cy="44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5" h="705">
                                      <a:moveTo>
                                        <a:pt x="0" y="0"/>
                                      </a:moveTo>
                                      <a:lnTo>
                                        <a:pt x="0" y="705"/>
                                      </a:lnTo>
                                      <a:lnTo>
                                        <a:pt x="2205" y="705"/>
                                      </a:lnTo>
                                      <a:lnTo>
                                        <a:pt x="22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45400" y="27288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9840" y="57240"/>
                                    <a:ext cx="196920" cy="22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bCs/>
                                          <w:rFonts w:ascii="Arial" w:hAnsi="Arial" w:eastAsia="Times" w:cs="Arial"/>
                                          <w:color w:val="auto"/>
                                          <w:lang w:val="en-GB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0" bIns="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5760"/>
                                <a:ext cx="62280" cy="6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360" y="0"/>
                                <a:ext cx="62280" cy="6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5pt;margin-top:9.4pt;width:446.2pt;height:161.4pt" coordorigin="-219,188" coordsize="8924,3228">
                <v:group id="shape_0" style="position:absolute;left:-219;top:188;width:4361;height:2552">
                  <v:group id="shape_0" style="position:absolute;left:-219;top:188;width:4361;height:2552">
                    <v:rect id="shape_0" fillcolor="white" stroked="t" o:allowincell="f" style="position:absolute;left:47;top:545;width:4094;height:1959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group id="shape_0" style="position:absolute;left:3024;top:2290;width:450;height:450">
                      <v:oval id="shape_0" fillcolor="white" stroked="t" o:allowincell="f" style="position:absolute;left:3024;top:2290;width:449;height:449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group id="shape_0" style="position:absolute;left:3084;top:2353;width:324;height:326">
                        <v:line id="shape_0" from="3084,2362" to="3401,2679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3090,2353" to="3407,2670" stroked="t" o:allowincell="f" style="position:absolute;flip:y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group id="shape_0" style="position:absolute;left:1944;top:2280;width:450;height:450">
                      <v:oval id="shape_0" fillcolor="white" stroked="t" o:allowincell="f" style="position:absolute;left:1944;top:2280;width:449;height:449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group id="shape_0" style="position:absolute;left:2004;top:2343;width:324;height:326">
                        <v:line id="shape_0" from="2004,2352" to="2321,2669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2010,2343" to="2327,2660" stroked="t" o:allowincell="f" style="position:absolute;flip:y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group id="shape_0" style="position:absolute;left:794;top:2270;width:450;height:450">
                      <v:oval id="shape_0" fillcolor="white" stroked="t" o:allowincell="f" style="position:absolute;left:794;top:2270;width:449;height:449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group id="shape_0" style="position:absolute;left:854;top:2333;width:322;height:326">
                        <v:line id="shape_0" from="854,2342" to="1171,2659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860,2333" to="1177,2650" stroked="t" o:allowincell="f" style="position:absolute;flip:y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group id="shape_0" style="position:absolute;left:1682;top:188;width:993;height:708">
                      <v:rect id="shape_0" fillcolor="white" stroked="f" o:allowincell="f" style="position:absolute;left:1857;top:465;width:639;height:179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group id="shape_0" style="position:absolute;left:1682;top:188;width:204;height:708">
                        <v:rect id="shape_0" fillcolor="white" stroked="f" o:allowincell="f" style="position:absolute;left:1718;top:419;width:142;height:266;mso-wrap-style:none;v-text-anchor:middle">
                          <v:fill o:detectmouseclick="t" type="solid" color2="black"/>
                          <v:stroke color="#3465a4" joinstyle="round" endcap="flat"/>
                          <w10:wrap type="topAndBottom"/>
                        </v:rect>
                        <v:rect id="shape_0" fillcolor="black" stroked="t" o:allowincell="f" style="position:absolute;left:1799;top:395;width:85;height:299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rect>
                        <v:rect id="shape_0" fillcolor="black" stroked="f" o:allowincell="f" style="position:absolute;left:1682;top:188;width:70;height:707;mso-wrap-style:none;v-text-anchor:middle">
                          <v:fill o:detectmouseclick="t" type="solid" color2="white"/>
                          <v:stroke color="#3465a4" joinstyle="round" endcap="flat"/>
                          <w10:wrap type="topAndBottom"/>
                        </v:rect>
                      </v:group>
                      <v:group id="shape_0" style="position:absolute;left:2472;top:188;width:203;height:708">
                        <v:rect id="shape_0" fillcolor="white" stroked="f" o:allowincell="f" style="position:absolute;left:2508;top:419;width:142;height:266;mso-wrap-style:none;v-text-anchor:middle">
                          <v:fill o:detectmouseclick="t" type="solid" color2="black"/>
                          <v:stroke color="#3465a4" joinstyle="round" endcap="flat"/>
                          <w10:wrap type="topAndBottom"/>
                        </v:rect>
                        <v:rect id="shape_0" fillcolor="black" stroked="t" o:allowincell="f" style="position:absolute;left:2589;top:395;width:85;height:299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rect>
                        <v:rect id="shape_0" fillcolor="black" stroked="f" o:allowincell="f" style="position:absolute;left:2472;top:188;width:70;height:707;mso-wrap-style:none;v-text-anchor:middle">
                          <v:fill o:detectmouseclick="t" type="solid" color2="white"/>
                          <v:stroke color="#3465a4" joinstyle="round" endcap="flat"/>
                          <w10:wrap type="topAndBottom"/>
                        </v:rect>
                      </v:group>
                      <v:line id="shape_0" from="1857,545" to="2506,545" stroked="t" o:allowincell="f" style="position:absolute">
                        <v:stroke color="black" weight="19080" dashstyle="dash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-219;top:1305;width:540;height:540">
                      <v:oval id="shape_0" fillcolor="white" stroked="t" o:allowincell="f" style="position:absolute;left:-219;top:1305;width:539;height:539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109;top:1395;width:30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941;top:491;width:2310;height:1024">
                    <v:group id="shape_0" style="position:absolute;left:992;top:545;width:2205;height:970">
                      <v:shape id="shape_0" coordsize="2205,705" path="m0,0l0,705l2205,705l2205,0e" stroked="t" o:allowincell="f" style="position:absolute;left:992;top:545;width:2204;height:704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group id="shape_0" style="position:absolute;left:1851;top:975;width:540;height:540">
                        <v:oval id="shape_0" fillcolor="white" stroked="t" o:allowincell="f" style="position:absolute;left:1851;top:975;width:539;height:539;mso-wrap-style:none;v-text-anchor:middle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shape id="shape_0" stroked="f" o:allowincell="f" style="position:absolute;left:1961;top:1065;width:309;height:3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Arial" w:hAnsi="Arial" w:eastAsia="Times" w:cs="Arial"/>
                                    <w:color w:val="auto"/>
                                    <w:lang w:val="en-GB" w:bidi="ar-SA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</v:group>
                    </v:group>
                    <v:oval id="shape_0" fillcolor="black" stroked="t" o:allowincell="f" style="position:absolute;left:941;top:500;width:97;height:97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3153;top:491;width:97;height:97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</v:group>
                </v:group>
                <v:group id="shape_0" style="position:absolute;left:4344;top:194;width:4360;height:3221">
                  <v:group id="shape_0" style="position:absolute;left:4344;top:194;width:4360;height:3221">
                    <v:rect id="shape_0" fillcolor="white" stroked="t" o:allowincell="f" style="position:absolute;left:4610;top:551;width:4094;height:1959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group id="shape_0" style="position:absolute;left:6245;top:194;width:993;height:708">
                      <v:rect id="shape_0" fillcolor="white" stroked="f" o:allowincell="f" style="position:absolute;left:6420;top:471;width:639;height:179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group id="shape_0" style="position:absolute;left:6245;top:194;width:203;height:708">
                        <v:rect id="shape_0" fillcolor="white" stroked="f" o:allowincell="f" style="position:absolute;left:6281;top:425;width:142;height:266;mso-wrap-style:none;v-text-anchor:middle">
                          <v:fill o:detectmouseclick="t" type="solid" color2="black"/>
                          <v:stroke color="#3465a4" joinstyle="round" endcap="flat"/>
                          <w10:wrap type="topAndBottom"/>
                        </v:rect>
                        <v:rect id="shape_0" fillcolor="black" stroked="t" o:allowincell="f" style="position:absolute;left:6362;top:401;width:85;height:299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rect>
                        <v:rect id="shape_0" fillcolor="black" stroked="f" o:allowincell="f" style="position:absolute;left:6245;top:194;width:70;height:707;mso-wrap-style:none;v-text-anchor:middle">
                          <v:fill o:detectmouseclick="t" type="solid" color2="white"/>
                          <v:stroke color="#3465a4" joinstyle="round" endcap="flat"/>
                          <w10:wrap type="topAndBottom"/>
                        </v:rect>
                      </v:group>
                      <v:group id="shape_0" style="position:absolute;left:7035;top:194;width:204;height:708">
                        <v:rect id="shape_0" fillcolor="white" stroked="f" o:allowincell="f" style="position:absolute;left:7071;top:425;width:142;height:266;mso-wrap-style:none;v-text-anchor:middle">
                          <v:fill o:detectmouseclick="t" type="solid" color2="black"/>
                          <v:stroke color="#3465a4" joinstyle="round" endcap="flat"/>
                          <w10:wrap type="topAndBottom"/>
                        </v:rect>
                        <v:rect id="shape_0" fillcolor="black" stroked="t" o:allowincell="f" style="position:absolute;left:7152;top:401;width:85;height:299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rect>
                        <v:rect id="shape_0" fillcolor="black" stroked="f" o:allowincell="f" style="position:absolute;left:7035;top:194;width:70;height:707;mso-wrap-style:none;v-text-anchor:middle">
                          <v:fill o:detectmouseclick="t" type="solid" color2="white"/>
                          <v:stroke color="#3465a4" joinstyle="round" endcap="flat"/>
                          <w10:wrap type="topAndBottom"/>
                        </v:rect>
                      </v:group>
                      <v:line id="shape_0" from="6420,551" to="7069,551" stroked="t" o:allowincell="f" style="position:absolute">
                        <v:stroke color="black" weight="19080" dashstyle="dash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4344;top:1311;width:540;height:540">
                      <v:oval id="shape_0" fillcolor="white" stroked="t" o:allowincell="f" style="position:absolute;left:4344;top:1311;width:539;height:539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shape id="shape_0" stroked="f" o:allowincell="f" style="position:absolute;left:4454;top:1401;width:30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rect id="shape_0" stroked="t" o:allowincell="f" style="position:absolute;left:5615;top:1856;width:2084;height:1319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ect>
                    <v:group id="shape_0" style="position:absolute;left:6462;top:1636;width:450;height:450">
                      <v:oval id="shape_0" fillcolor="white" stroked="t" o:allowincell="f" style="position:absolute;left:6462;top:1636;width:449;height:449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group id="shape_0" style="position:absolute;left:6522;top:1699;width:323;height:326">
                        <v:line id="shape_0" from="6522,1708" to="6839,2025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6528,1699" to="6845,2016" stroked="t" o:allowincell="f" style="position:absolute;flip:y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group id="shape_0" style="position:absolute;left:6477;top:2271;width:450;height:450">
                      <v:oval id="shape_0" fillcolor="white" stroked="t" o:allowincell="f" style="position:absolute;left:6477;top:2271;width:449;height:449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group id="shape_0" style="position:absolute;left:6537;top:2334;width:323;height:326">
                        <v:line id="shape_0" from="6537,2343" to="6854,2660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6543,2334" to="6860,2651" stroked="t" o:allowincell="f" style="position:absolute;flip:y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group id="shape_0" style="position:absolute;left:6482;top:2966;width:450;height:450">
                      <v:oval id="shape_0" fillcolor="white" stroked="t" o:allowincell="f" style="position:absolute;left:6482;top:2966;width:449;height:449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oval>
                      <v:group id="shape_0" style="position:absolute;left:6542;top:3029;width:322;height:326">
                        <v:line id="shape_0" from="6542,3038" to="6859,3355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6548,3029" to="6865,3346" stroked="t" o:allowincell="f" style="position:absolute;flip:y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oval id="shape_0" fillcolor="black" stroked="t" o:allowincell="f" style="position:absolute;left:5570;top:2457;width:97;height:97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7648;top:2457;width:97;height:97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</v:group>
                  <v:group id="shape_0" style="position:absolute;left:5526;top:504;width:2309;height:1024">
                    <v:group id="shape_0" style="position:absolute;left:5577;top:558;width:2205;height:970">
                      <v:shape id="shape_0" coordsize="2205,705" path="m0,0l0,705l2205,705l2205,0e" stroked="t" o:allowincell="f" style="position:absolute;left:5577;top:558;width:2204;height:704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group id="shape_0" style="position:absolute;left:6436;top:988;width:540;height:540">
                        <v:oval id="shape_0" fillcolor="white" stroked="t" o:allowincell="f" style="position:absolute;left:6436;top:988;width:539;height:539;mso-wrap-style:none;v-text-anchor:middle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shape id="shape_0" stroked="f" o:allowincell="f" style="position:absolute;left:6546;top:1078;width:309;height:3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Arial" w:hAnsi="Arial" w:eastAsia="Times" w:cs="Arial"/>
                                    <w:color w:val="auto"/>
                                    <w:lang w:val="en-GB" w:bidi="ar-SA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</v:group>
                    </v:group>
                    <v:oval id="shape_0" fillcolor="black" stroked="t" o:allowincell="f" style="position:absolute;left:5526;top:513;width:97;height:97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7738;top:504;width:97;height:97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</v:group>
                </v:group>
              </v:group>
            </w:pict>
          </mc:Fallback>
        </mc:AlternateContent>
      </w:r>
    </w:p>
    <w:p>
      <w:pPr>
        <w:pStyle w:val="TAPSub"/>
        <w:rPr>
          <w:sz w:val="20"/>
        </w:rPr>
      </w:pPr>
      <w:r>
        <w:rPr>
          <w:sz w:val="20"/>
        </w:rPr>
        <w:t xml:space="preserve">Apparatus required: </w:t>
      </w:r>
    </w:p>
    <w:p>
      <w:pPr>
        <w:pStyle w:val="TAPPara"/>
        <w:numPr>
          <w:ilvl w:val="0"/>
          <w:numId w:val="1"/>
        </w:numPr>
        <w:rPr>
          <w:sz w:val="20"/>
        </w:rPr>
      </w:pPr>
      <w:r>
        <w:rPr>
          <w:sz w:val="20"/>
        </w:rPr>
        <w:t>Power supply (e.g. Ranger 0-12 V dc)</w:t>
      </w:r>
    </w:p>
    <w:p>
      <w:pPr>
        <w:pStyle w:val="TAPPara"/>
        <w:numPr>
          <w:ilvl w:val="0"/>
          <w:numId w:val="1"/>
        </w:numPr>
        <w:rPr>
          <w:sz w:val="20"/>
        </w:rPr>
      </w:pPr>
      <w:r>
        <w:rPr>
          <w:sz w:val="20"/>
        </w:rPr>
        <w:t>Three filament lamps (e.g. 12 V 24 W) in holders</w:t>
      </w:r>
    </w:p>
    <w:p>
      <w:pPr>
        <w:pStyle w:val="TAPPara"/>
        <w:numPr>
          <w:ilvl w:val="0"/>
          <w:numId w:val="1"/>
        </w:numPr>
        <w:rPr>
          <w:sz w:val="20"/>
        </w:rPr>
      </w:pPr>
      <w:r>
        <w:rPr>
          <w:sz w:val="20"/>
        </w:rPr>
        <w:t>Demonstration ammeter and voltmeter (or recording meter/pc/projector)</w:t>
      </w:r>
    </w:p>
    <w:p>
      <w:pPr>
        <w:pStyle w:val="TAPPara"/>
        <w:numPr>
          <w:ilvl w:val="0"/>
          <w:numId w:val="1"/>
        </w:numPr>
        <w:rPr>
          <w:sz w:val="20"/>
        </w:rPr>
      </w:pPr>
      <w:r>
        <w:rPr>
          <w:sz w:val="20"/>
        </w:rPr>
        <w:t>Connecting leads</w:t>
      </w:r>
    </w:p>
    <w:p>
      <w:pPr>
        <w:pStyle w:val="TAPPara"/>
        <w:rPr>
          <w:sz w:val="20"/>
        </w:rPr>
      </w:pPr>
      <w:r>
        <w:rPr>
          <w:sz w:val="20"/>
        </w:rPr>
      </w:r>
    </w:p>
    <w:p>
      <w:pPr>
        <w:pStyle w:val="TAPPara"/>
        <w:rPr/>
      </w:pPr>
      <w:r>
        <w:rPr>
          <w:rStyle w:val="TAPSubChar"/>
          <w:sz w:val="20"/>
        </w:rPr>
        <w:t>Procedure:</w:t>
      </w:r>
      <w:r>
        <w:rPr>
          <w:sz w:val="20"/>
        </w:rPr>
        <w:t xml:space="preserve"> make sure the ammeter is connected in series with the supply and that the voltmeter is in parallel with it. Both should be visible to the class.</w:t>
      </w:r>
    </w:p>
    <w:p>
      <w:pPr>
        <w:pStyle w:val="TAPPara"/>
        <w:ind w:left="720" w:hanging="720"/>
        <w:rPr>
          <w:sz w:val="20"/>
        </w:rPr>
      </w:pPr>
      <w:r>
        <w:rPr>
          <w:sz w:val="20"/>
        </w:rPr>
        <w:t>1.</w:t>
        <w:tab/>
        <w:t>Add lamps in series one at a time pointing out that the voltage stays constant but the current falls each time.</w:t>
      </w:r>
    </w:p>
    <w:p>
      <w:pPr>
        <w:pStyle w:val="TAPPara"/>
        <w:rPr>
          <w:sz w:val="20"/>
        </w:rPr>
      </w:pPr>
      <w:r>
        <w:rPr>
          <w:sz w:val="20"/>
        </w:rPr>
      </w:r>
    </w:p>
    <w:p>
      <w:pPr>
        <w:pStyle w:val="TAPPara"/>
        <w:ind w:left="720" w:hanging="720"/>
        <w:rPr>
          <w:sz w:val="20"/>
        </w:rPr>
      </w:pPr>
      <w:r>
        <w:rPr>
          <w:sz w:val="20"/>
        </w:rPr>
        <w:t>2.</w:t>
        <w:tab/>
        <w:t>Add lamps in parallel, pointing out how the voltage stays constant and the current increases with each additional lamp.</w:t>
      </w:r>
    </w:p>
    <w:p>
      <w:pPr>
        <w:pStyle w:val="TAPPara"/>
        <w:rPr>
          <w:sz w:val="20"/>
        </w:rPr>
      </w:pPr>
      <w:r>
        <w:rPr>
          <w:sz w:val="20"/>
        </w:rPr>
      </w:r>
    </w:p>
    <w:p>
      <w:pPr>
        <w:pStyle w:val="TAPPara"/>
        <w:rPr>
          <w:sz w:val="20"/>
        </w:rPr>
      </w:pPr>
      <w:r>
        <w:rPr>
          <w:sz w:val="20"/>
        </w:rPr>
      </w:r>
    </w:p>
    <w:p>
      <w:pPr>
        <w:pStyle w:val="TAPPara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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eastAsia="Time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APSubChar">
    <w:name w:val="TAP Sub Char"/>
    <w:qFormat/>
    <w:rPr>
      <w:rFonts w:ascii="Arial" w:hAnsi="Arial" w:eastAsia="Times" w:cs="Arial"/>
      <w:b/>
      <w:color w:val="000000"/>
      <w:sz w:val="24"/>
      <w:lang w:val="en-GB" w:bidi="ar-SA"/>
    </w:rPr>
  </w:style>
  <w:style w:type="character" w:styleId="TAPParaChar">
    <w:name w:val="TAP Para Char"/>
    <w:qFormat/>
    <w:rPr>
      <w:rFonts w:ascii="Arial" w:hAnsi="Arial" w:eastAsia="Times" w:cs="Arial"/>
      <w:color w:val="000000"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Main">
    <w:name w:val="TAP Main"/>
    <w:basedOn w:val="Normal"/>
    <w:qFormat/>
    <w:pPr>
      <w:widowControl w:val="false"/>
      <w:autoSpaceDE w:val="false"/>
      <w:spacing w:before="72" w:after="0"/>
    </w:pPr>
    <w:rPr>
      <w:rFonts w:ascii="Arial" w:hAnsi="Arial" w:eastAsia="Times New Roman" w:cs="Arial"/>
      <w:b/>
      <w:bCs/>
      <w:color w:val="000080"/>
      <w:sz w:val="28"/>
      <w:szCs w:val="28"/>
    </w:rPr>
  </w:style>
  <w:style w:type="paragraph" w:styleId="TAPPara">
    <w:name w:val="TAP Para"/>
    <w:basedOn w:val="Normal"/>
    <w:qFormat/>
    <w:pPr>
      <w:spacing w:before="120" w:after="0"/>
    </w:pPr>
    <w:rPr>
      <w:rFonts w:ascii="Arial" w:hAnsi="Arial" w:cs="Arial"/>
      <w:color w:val="000000"/>
    </w:rPr>
  </w:style>
  <w:style w:type="paragraph" w:styleId="TAPSub">
    <w:name w:val="TAP Sub"/>
    <w:basedOn w:val="Normal"/>
    <w:qFormat/>
    <w:pPr>
      <w:spacing w:before="120" w:after="0"/>
    </w:pPr>
    <w:rPr>
      <w:rFonts w:ascii="Arial" w:hAnsi="Arial" w:cs="Arial"/>
      <w:b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54:00Z</dcterms:created>
  <dc:creator>mxg</dc:creator>
  <dc:description/>
  <cp:keywords/>
  <dc:language>en-US</dc:language>
  <cp:lastModifiedBy>Joshua Duddy</cp:lastModifiedBy>
  <dcterms:modified xsi:type="dcterms:W3CDTF">2016-06-07T11:19:00Z</dcterms:modified>
  <cp:revision>2</cp:revision>
  <dc:subject/>
  <dc:title>TAP114- 1: Demonstration: Connecting lamps in series and in parallel</dc:title>
</cp:coreProperties>
</file>