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4018"/>
      </w:tblGrid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Material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Resistivity/</w:t>
            </w:r>
            <w:r>
              <w:rPr>
                <w:rFonts w:cs="Arial" w:ascii="Symbol" w:hAnsi="Symbol"/>
                <w:b/>
                <w:bCs/>
                <w:sz w:val="28"/>
                <w:u w:val="single"/>
              </w:rPr>
              <w:t></w:t>
            </w:r>
            <w:r>
              <w:rPr>
                <w:rFonts w:cs="Arial" w:ascii="Arial" w:hAnsi="Arial"/>
                <w:b/>
                <w:bCs/>
                <w:sz w:val="28"/>
                <w:u w:val="single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metals</w:t>
            </w:r>
          </w:p>
        </w:tc>
      </w:tr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pper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7 x 10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ro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 x 10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-8</w:t>
            </w:r>
          </w:p>
        </w:tc>
      </w:tr>
      <w:tr>
        <w:trPr>
          <w:trHeight w:val="567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semi-conductors</w:t>
            </w:r>
          </w:p>
        </w:tc>
      </w:tr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raphit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-5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(very variable)</w:t>
            </w:r>
          </w:p>
        </w:tc>
      </w:tr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ilico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  <w:t>insulators</w:t>
            </w:r>
          </w:p>
        </w:tc>
      </w:tr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araffin wax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rcelai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vertAlign w:val="superscript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44:00Z</dcterms:created>
  <dc:creator>Home computer</dc:creator>
  <dc:description/>
  <dc:language>en-US</dc:language>
  <cp:lastModifiedBy>test</cp:lastModifiedBy>
  <dcterms:modified xsi:type="dcterms:W3CDTF">2005-01-24T10:44:00Z</dcterms:modified>
  <cp:revision>2</cp:revision>
  <dc:subject/>
  <dc:title>Material</dc:title>
</cp:coreProperties>
</file>